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22"/>
          <w:szCs w:val="22"/>
          <w:u w:val="single"/>
        </w:rPr>
        <w:t>LESSON PLAN FORMAT</w:t>
      </w:r>
      <w:r>
        <w:rPr>
          <w:sz w:val="22"/>
          <w:szCs w:val="22"/>
          <w:u w:val="single"/>
        </w:rPr>
        <w:tab/>
      </w:r>
      <w:r>
        <w:rPr/>
        <w:t xml:space="preserve"> </w:t>
      </w:r>
    </w:p>
    <w:tbl>
      <w:tblPr>
        <w:tblW w:w="1461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474"/>
        <w:gridCol w:w="2817"/>
        <w:gridCol w:w="2092"/>
        <w:gridCol w:w="2843"/>
      </w:tblGrid>
      <w:tr>
        <w:trPr>
          <w:trHeight w:val="23" w:hRule="atLeast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Name: </w:t>
              <w:tab/>
            </w:r>
            <w:r>
              <w:rPr>
                <w:sz w:val="21"/>
                <w:szCs w:val="21"/>
                <w:u w:val="single"/>
              </w:rPr>
              <w:t xml:space="preserve">Erica Flores              </w:t>
            </w:r>
            <w:r>
              <w:rPr>
                <w:sz w:val="21"/>
                <w:szCs w:val="21"/>
              </w:rPr>
              <w:t xml:space="preserve">                                   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Date: </w:t>
            </w:r>
            <w:r>
              <w:rPr>
                <w:sz w:val="21"/>
                <w:szCs w:val="21"/>
                <w:u w:val="single"/>
              </w:rPr>
              <w:t xml:space="preserve"> 09-16-2010                   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Lesson #:</w:t>
            </w:r>
            <w:r>
              <w:rPr>
                <w:sz w:val="21"/>
                <w:szCs w:val="21"/>
                <w:u w:val="single"/>
              </w:rPr>
              <w:t xml:space="preserve">  1   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rade: </w:t>
            </w:r>
            <w:r>
              <w:rPr>
                <w:sz w:val="21"/>
                <w:szCs w:val="21"/>
                <w:u w:val="single"/>
              </w:rPr>
              <w:tab/>
              <w:t xml:space="preserve"> 2nd</w:t>
              <w:tab/>
            </w:r>
          </w:p>
        </w:tc>
      </w:tr>
      <w:tr>
        <w:trPr>
          <w:trHeight w:val="45" w:hRule="atLeast"/>
        </w:trPr>
        <w:tc>
          <w:tcPr>
            <w:tcW w:w="9683" w:type="dxa"/>
            <w:gridSpan w:val="3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4935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ubject:   </w:t>
            </w:r>
            <w:r>
              <w:rPr>
                <w:sz w:val="21"/>
                <w:szCs w:val="21"/>
                <w:u w:val="single"/>
              </w:rPr>
              <w:t>Math for Hearing Impaired</w:t>
            </w:r>
          </w:p>
        </w:tc>
      </w:tr>
      <w:tr>
        <w:trPr>
          <w:trHeight w:val="981" w:hRule="atLeast"/>
        </w:trPr>
        <w:tc>
          <w:tcPr>
            <w:tcW w:w="14618" w:type="dxa"/>
            <w:gridSpan w:val="5"/>
            <w:tcBorders/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Behavioral Objective: Students will understand what fact families are and be able to give their own examples.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7945</wp:posOffset>
                      </wp:positionV>
                      <wp:extent cx="9076690" cy="5882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6690" cy="588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120" w:type="dxa"/>
                                    </w:tblCellMar>
                                  </w:tblPr>
                                  <w:tblGrid>
                                    <w:gridCol w:w="2708"/>
                                    <w:gridCol w:w="6447"/>
                                    <w:gridCol w:w="3175"/>
                                    <w:gridCol w:w="1964"/>
                                  </w:tblGrid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thickThinLargeGap" w:sz="24" w:space="0" w:color="000000"/>
                                          <w:left w:val="thickThinLargeGap" w:sz="24" w:space="0" w:color="000000"/>
                                          <w:bottom w:val="double" w:sz="6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ACTIVI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thickThinLargeGap" w:sz="24" w:space="0" w:color="000000"/>
                                          <w:left w:val="single" w:sz="8" w:space="0" w:color="000000"/>
                                          <w:bottom w:val="double" w:sz="6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DESCRIPTION OF ACTIVITI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 xml:space="preserve">AND SETTING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thickThinLargeGap" w:sz="24" w:space="0" w:color="000000"/>
                                          <w:left w:val="single" w:sz="8" w:space="0" w:color="000000"/>
                                          <w:bottom w:val="double" w:sz="6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MATERIALS 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SUPPLI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thickThinLargeGap" w:sz="24" w:space="0" w:color="000000"/>
                                          <w:left w:val="single" w:sz="8" w:space="0" w:color="000000"/>
                                          <w:bottom w:val="double" w:sz="6" w:space="0" w:color="000000"/>
                                          <w:right w:val="thickThinLargeGap" w:sz="2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1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single" w:sz="6" w:space="0" w:color="000000"/>
                                          <w:left w:val="thickThinLargeGap" w:sz="2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b/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1.  Focus an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Revie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Review that addition is counting up (to the right) and subtraction is moving backwards (to the lef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Definition of addend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N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thickThinLarge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 – 2 minut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5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single" w:sz="6" w:space="0" w:color="000000"/>
                                          <w:left w:val="thickThinLargeGap" w:sz="2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2.  Statement of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Objectiv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Competency Goal 1 – The learner will read, write, and model numbers through 99 and compute with whole number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.01     Develop number sense for whole numbers through 9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.03     Develop fluency with single-digit addition and corresponding      differences using strategies such as modeling, composing and decomposing quantities, using doubles, and making ten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.04     Create, model, and solve problems that use addition, subtraction, and fair shares (between two or three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N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thickThinLarge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single" w:sz="6" w:space="0" w:color="000000"/>
                                          <w:left w:val="thickThinLargeGap" w:sz="2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3.  Teach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Inpu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I will explain what fact families are through a power point. Focusing on the point that they have 3 different numbers and they form 4 different equations. (2 addition and 2 subtraction). I will also relate the fact families to actual families.  Show how each has a dad, mom, and baby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Power Poi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thickThinLarge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 - 7 minut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single" w:sz="6" w:space="0" w:color="000000"/>
                                          <w:left w:val="thickThinLargeGap" w:sz="2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4.   Guid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We will work on examples in the power point presentation as a group. Students will work in pairs to make up their own math fact family. One student will write the first addition sentence and the other student will complete the other 3 sentences. Then they will check to make sure they have to correct answers. After they will come up in pairs and write their fact families on the boar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Boards and dry erase mark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thickThinLarge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 -10  minut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single" w:sz="6" w:space="0" w:color="000000"/>
                                          <w:left w:val="thickThinLargeGap" w:sz="2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.  Independ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Practi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I will pass out worksheets with 5 fact families using the numbers 1-20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I will give them different math sentences and with different parts missing, so not only do they have to figure out the missing part , but also the 3 other math sente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Paper and penci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thickThinLarge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-10  minut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2708" w:type="dxa"/>
                                        <w:tcBorders>
                                          <w:top w:val="single" w:sz="6" w:space="0" w:color="000000"/>
                                          <w:left w:val="thickThinLargeGap" w:sz="24" w:space="0" w:color="000000"/>
                                          <w:bottom w:val="thickThinLargeGap" w:sz="2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6.  Clos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7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thickThinLargeGap" w:sz="2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 xml:space="preserve">Ask the students what fact families are?  How many math sentences do they include? </w:t>
                                          <w:br/>
                                          <w:t>And answer any question they may hav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thickThinLargeGap" w:sz="2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thickThinLargeGap" w:sz="24" w:space="0" w:color="000000"/>
                                          <w:right w:val="thickThinLarge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58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2 – 3 minut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4.7pt;height:463.2pt;mso-wrap-distance-left:0pt;mso-wrap-distance-right:9pt;mso-wrap-distance-top:0pt;mso-wrap-distance-bottom:0pt;margin-top:-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708"/>
                              <w:gridCol w:w="6447"/>
                              <w:gridCol w:w="3175"/>
                              <w:gridCol w:w="1964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CTIV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thickThinLargeGap" w:sz="24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ESCRIPTION OF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AND SETTING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ckThinLargeGap" w:sz="24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MATERIALS 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UPPL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thickThinLargeGap" w:sz="24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thickThinLarge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6" w:space="0" w:color="000000"/>
                                    <w:left w:val="thickThinLargeGap" w:sz="2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  Focus a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eview that addition is counting up (to the right) and subtraction is moving backwards (to the lef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efinition of addends.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 – 2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6" w:space="0" w:color="000000"/>
                                    <w:left w:val="thickThinLargeGap" w:sz="2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.  Statement o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Objectiv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ompetency Goal 1 – The learner will read, write, and model numbers through 99 and compute with whole numb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01     Develop number sense for whole numbers through 9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03     Develop fluency with single-digit addition and corresponding      differences using strategies such as modeling, composing and decomposing quantities, using doubles, and making te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04     Create, model, and solve problems that use addition, subtraction, and fair shares (between two or three).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6" w:space="0" w:color="000000"/>
                                    <w:left w:val="thickThinLargeGap" w:sz="2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  Teac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Inpu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I will explain what fact families are through a power point. Focusing on the point that they have 3 different numbers and they form 4 different equations. (2 addition and 2 subtraction). I will also relate the fact families to actual families.  Show how each has a dad, mom, and baby.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 - 7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6" w:space="0" w:color="000000"/>
                                    <w:left w:val="thickThinLargeGap" w:sz="2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.   Guid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ractice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e will work on examples in the power point presentation as a group. Students will work in pairs to make up their own math fact family. One student will write the first addition sentence and the other student will complete the other 3 sentences. Then they will check to make sure they have to correct answers. After they will come up in pairs and write their fact families on the board.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oards and dry erase marker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 -10 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6" w:space="0" w:color="000000"/>
                                    <w:left w:val="thickThinLargeGap" w:sz="2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.  Independ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I will pass out worksheets with 5 fact families using the numbers 1-20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I will give them different math sentences and with different parts missing, so not only do they have to figure out the missing part , but also the 3 other math sentences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aper and pencils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-10  minu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6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.  Clos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thickThinLarge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Ask the students what fact families are?  How many math sentences do they include? </w:t>
                                    <w:br/>
                                    <w:t>And answer any question they may have.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thickThinLarge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 – 3 minut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41:00Z</dcterms:created>
  <dc:creator>Fayetteville State University</dc:creator>
  <dc:description/>
  <dc:language>en-US</dc:language>
  <cp:lastModifiedBy>JonathanBYGODPhillip</cp:lastModifiedBy>
  <cp:lastPrinted>2010-01-28T19:56:00Z</cp:lastPrinted>
  <dcterms:modified xsi:type="dcterms:W3CDTF">2010-12-06T10:41:00Z</dcterms:modified>
  <cp:revision>2</cp:revision>
  <dc:subject/>
  <dc:title>PEDU</dc:title>
</cp:coreProperties>
</file>